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3</w:t>
      </w:r>
    </w:p>
    <w:p>
      <w:pPr>
        <w:pStyle w:val="Normal"/>
        <w:jc w:val="center"/>
        <w:rPr>
          <w:lang w:val="en-US"/>
        </w:rPr>
      </w:pPr>
      <w:r>
        <w:rPr/>
        <w:t>19.1.2017</w:t>
      </w:r>
    </w:p>
    <w:p>
      <w:pPr>
        <w:pStyle w:val="Normal"/>
        <w:jc w:val="center"/>
        <w:rPr>
          <w:lang w:val="en-US"/>
        </w:rPr>
      </w:pPr>
      <w:r>
        <w:rPr>
          <w:lang w:val="en-US"/>
        </w:rPr>
      </w:r>
    </w:p>
    <w:p>
      <w:pPr>
        <w:pStyle w:val="Normal"/>
        <w:jc w:val="center"/>
        <w:rPr>
          <w:sz w:val="32"/>
          <w:szCs w:val="32"/>
          <w:lang w:val="en-US"/>
        </w:rPr>
      </w:pPr>
      <w:r>
        <w:rPr>
          <w:sz w:val="32"/>
          <w:szCs w:val="32"/>
          <w:lang w:val="en-US"/>
        </w:rPr>
        <w:t>OID: 1.2.246.777.11.2017.1</w:t>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toistaiseksi voimassaoleva linjaus PDF/A –muodossa arkistoitavasta aineistosta lukuun 1 sekä tarkennuksia aineiston muodostamiseen lukuun 2.2, koodistotarkennus lukuun 3.6. Tarkennukset lukuihin 3.8 ja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3 ja 3.6:</w:t>
            </w:r>
          </w:p>
          <w:p>
            <w:pPr>
              <w:pStyle w:val="Normal"/>
              <w:rPr/>
            </w:pPr>
            <w:r>
              <w:rPr/>
              <w:t xml:space="preserve">Korjattu asiakirjan kuvailutietoihin tulevan hl7fi:typeCode:n koodiston OID THL:n koodistopalvelun mukaiseksi: </w:t>
            </w:r>
          </w:p>
          <w:p>
            <w:pPr>
              <w:pStyle w:val="Normal"/>
              <w:rPr/>
            </w:pPr>
            <w:r>
              <w:rPr/>
              <w:t>Vanha käytöstä poistunut OID: 1.2.246.537.5.40200.2013</w:t>
            </w:r>
          </w:p>
          <w:p>
            <w:pPr>
              <w:pStyle w:val="Normal"/>
              <w:rPr/>
            </w:pPr>
            <w:r>
              <w:rPr/>
              <w:t>Uusi OID: 1.2.246.537.5.40201.2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1, 2.2, 3.9, 4.4.6: tarkennettu yleisesti mitä voidaan tallentaa PDF/A –muodossa Kantaan, PDF/A-muotoisen aineiston yksittäisten asiakirjojen kokorajoitusta, hakemistorakenteen kokoa sekä sähköisen allekirjoituksen vaatimuksia.</w:t>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25885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725885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7258856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6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palvelutapahtuma-asiakirjalla</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725885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7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0">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1">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2">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3">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4">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72588585">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8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8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72588588">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72588559"/>
      <w:bookmarkEnd w:id="2"/>
      <w:r>
        <w:rPr/>
        <w:t>Johdanto ja yleiskatsaus</w:t>
      </w:r>
    </w:p>
    <w:p>
      <w:pPr>
        <w:pStyle w:val="Normal"/>
        <w:rPr/>
      </w:pPr>
      <w:r>
        <w:rPr/>
      </w:r>
    </w:p>
    <w:p>
      <w:pPr>
        <w:pStyle w:val="Normal"/>
        <w:ind w:left="432" w:hanging="0"/>
        <w:rPr/>
      </w:pPr>
      <w:r>
        <w:rPr/>
        <w:t xml:space="preserve">Kansalliseen potilastiedon arkistoon voidaan tallentaa osa aineistosta PDF-muodossa. </w:t>
      </w:r>
    </w:p>
    <w:p>
      <w:pPr>
        <w:pStyle w:val="Normal"/>
        <w:ind w:left="432" w:hanging="0"/>
        <w:rPr/>
      </w:pPr>
      <w:r>
        <w:rPr/>
        <w:t xml:space="preserve">Tällaisia voivat </w:t>
      </w:r>
    </w:p>
    <w:p>
      <w:pPr>
        <w:pStyle w:val="Normal"/>
        <w:ind w:left="432" w:hanging="0"/>
        <w:rPr/>
      </w:pPr>
      <w:r>
        <w:rPr/>
        <w:t>olla esimerkiksi EKG-käyrät, ennen arkistoon liittymistä syntyneet potilasasiakirjat tai sellaiset potilastiedot, jotka on tallennettu terveydenhuollon tietojärjestelmiin Potilastiedon arkiston käyttöönoton jälkeen, mutta joiden välittäminen Potilastiedon arkistoon käynnistyy myöhäisemmässä vaiheessa STM:n vaiheistusasetuksen (1257/2015) mukaisesti. Toistaiseksi on linjattu, että potilastiedon arkistoon voidaan arkistoida vain tekstimuotoista potilasdataa PDF-muodossa.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472588560"/>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472588561"/>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472588562"/>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472588563"/>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Asiakirjat kootaan siten, että yhden palvelutapahtumatunnuksen alle tuotetaan potilaan yhden vuoden tietyntyyppinen aineisto esimerkiksi näkymittäin yksittäisinä asiakirjoina. Aineisto pilkotaan hakemistoihin, joissa kussakin on teknisistä syistä johtuen max. 15 000 yksittäistä asiakirjaa (palvelutapahtuma- tai hoitoasiakirjaa).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Yksittäisen tiedoston maksimikoko on teknisistä syistä johtuen määritelty olevan 1 megatavu. Mahdollisia PDF-asiakirjan tuottamiseen liittyviä asiakirjakokoon vaikuttavia linjauksia voidaan kiinnittä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jokaiseen hakemistoo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472588564"/>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472588565"/>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1.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472588566"/>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472588567"/>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472588568"/>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472588569"/>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472588570"/>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472588571"/>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 / Teksti</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1, Vanha asiakirja -- koodisto: 1.2.246.537.5.40201.2013,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472588572"/>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472588573"/>
      <w:bookmarkEnd w:id="16"/>
      <w:r>
        <w:rPr/>
        <w:t>Palvelutapahtuman tiedot palvelutapahtuma-asiakirjalla</w:t>
      </w:r>
    </w:p>
    <w:p>
      <w:pPr>
        <w:pStyle w:val="Normal"/>
        <w:ind w:left="576" w:hanging="0"/>
        <w:rPr/>
      </w:pPr>
      <w:r>
        <w:rPr/>
        <w:t xml:space="preserve">Palvelutapahtuma-asiakirjan tiedot ovat yhtäläiset muiden CDA R2 asiakirjojen kanssa ja sen Body-osuus on normaali palvelutapahtuma-asiakirjan CDA R2 –rakenne (structuredBody).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472588574"/>
      <w:bookmarkEnd w:id="17"/>
      <w:r>
        <w:rPr/>
        <w:t>Asiakirjan allekirjoitus ja salaus</w:t>
      </w:r>
    </w:p>
    <w:p>
      <w:pPr>
        <w:pStyle w:val="Normal"/>
        <w:ind w:left="576" w:hanging="0"/>
        <w:rPr/>
      </w:pPr>
      <w:r>
        <w:rPr/>
        <w:t xml:space="preserve">Asiakirjan allekirjoitus on yhtäläinen muiden CDA R2 asiakirjojen kanssa noudattaen yleisiltä vaatimuksiltaan Kanta-palveluiden sähköisen allekirjoituksen määrittelyjä (saatavissa </w:t>
      </w:r>
      <w:hyperlink r:id="rId13">
        <w:r>
          <w:rPr>
            <w:rStyle w:val="InternetLink"/>
          </w:rPr>
          <w:t>http://www.kanta.fi/fi/web/ammattilaisille/arkkitehtuuri</w:t>
        </w:r>
      </w:hyperlink>
      <w:r>
        <w:rPr/>
        <w:t>) ja tarkemmin koskien nonXMLBodyn allekirjoitust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472588575"/>
      <w:bookmarkEnd w:id="18"/>
      <w:r>
        <w:rPr/>
        <w:t>Body</w:t>
      </w:r>
    </w:p>
    <w:p>
      <w:pPr>
        <w:pStyle w:val="Normal"/>
        <w:ind w:left="432" w:hanging="0"/>
        <w:rPr/>
      </w:pPr>
      <w:r>
        <w:rPr/>
        <w:t xml:space="preserve">PDF-muotoisen hoitoasiakirjan Body-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472588576"/>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472588577"/>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472588578"/>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4.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472588579"/>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472588580"/>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472588581"/>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472588582"/>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472588583"/>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472588584"/>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472588585"/>
      <w:bookmarkEnd w:id="28"/>
      <w:r>
        <w:rPr/>
        <w:t>Text attribute: tiivistealgoritmi (integrityCheckAlgorithm)</w:t>
      </w:r>
    </w:p>
    <w:p>
      <w:pPr>
        <w:pStyle w:val="Normal"/>
        <w:ind w:left="576" w:hanging="0"/>
        <w:rPr/>
      </w:pPr>
      <w:r>
        <w:rPr/>
        <w:t xml:space="preserve">Algoritmi, jolla edellisen kohdan mukainen muuttumattomuuden varmistama tiiviste lasketaan, on määritelty Kanta Sähköisen allekirjoituksen määritys ja soveltamisopas –dokumentissa (kts. luku 3.9). KanTa arkistoon muuttumattomuus varmistetaan asiakirjan allekirjoituksella, jolloin tiivistealgoritmi ei ole käytössä.    </w:t>
      </w:r>
    </w:p>
    <w:p>
      <w:pPr>
        <w:pStyle w:val="Heading2"/>
        <w:ind w:left="576" w:hanging="0"/>
        <w:rPr/>
      </w:pPr>
      <w:bookmarkStart w:id="29" w:name="__RefHeading___Toc472588586"/>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arkistoinnissa.</w:t>
      </w:r>
    </w:p>
    <w:p>
      <w:pPr>
        <w:pStyle w:val="Heading2"/>
        <w:ind w:left="576" w:hanging="0"/>
        <w:rPr/>
      </w:pPr>
      <w:bookmarkStart w:id="30" w:name="__RefHeading___Toc472588587"/>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472588588"/>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sz w:val="20"/>
          <w:szCs w:val="20"/>
          <w:lang w:val="en-US"/>
        </w:rPr>
        <w:t>1.2.246.777.11.2014.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5"/>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hyperlink" Target="http://www.kanta.fi/fi/web/ammattilaisille/arkkitehtuuri" TargetMode="Externa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27:00Z</dcterms:created>
  <dc:creator>porrasma</dc:creator>
  <dc:description/>
  <cp:keywords>HL7 V3 medical records</cp:keywords>
  <dc:language>en-US</dc:language>
  <cp:lastModifiedBy>Rinne Pekka</cp:lastModifiedBy>
  <cp:lastPrinted>2009-12-30T22:23:00Z</cp:lastPrinted>
  <dcterms:modified xsi:type="dcterms:W3CDTF">2017-01-19T09:27: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